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для учащихся 6-9 классов</w:t>
      </w:r>
    </w:p>
    <w:tbl>
      <w:tblPr>
        <w:tblW w:w="109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96"/>
        <w:gridCol w:w="896"/>
        <w:gridCol w:w="896"/>
        <w:gridCol w:w="896"/>
        <w:gridCol w:w="896"/>
      </w:tblGrid>
      <w:tr>
        <w:trPr>
          <w:trHeight w:val="2837" w:hRule="atLeast"/>
          <w:cantSplit w:val="true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лич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Самооцен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Оценка родите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Оценка учителей и кл. рук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Оценка товарищей по классу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Итоговая оценка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рудиция (начитанность, глубокие познания в какой-либо области науки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и глубина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ость су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рази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ополнительных источников.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лежание (отношение к учебе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тельность и добросовест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сть и систематичность зан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мощь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удолюбие (отношение к труду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ость и сообрази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лив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ычка к самообслужива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правилам безопасности в рабо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 труда;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Я и приро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е отношение к зем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асте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живот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сохранять природу в повседневной жизнедеятельности и тру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природ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Я и общество ( отношение к общественным нормам и законам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вил для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вил для внутреннего рас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нормам и правилам человеческого общежи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 как противоположность жесток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жизни класса и школ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Эстетический вкус (отношение к прекрасному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(опрят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е привычки в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эстетики в повседневную жиз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прекрасное в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ультурных центро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Я (отношение к себе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 собой, своим поведе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 организовать свое врем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 правила личной гигиены, забочусь о здоров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нет вредных привычек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53:00Z</dcterms:created>
  <dc:creator>Учитель</dc:creator>
  <dc:description/>
  <dc:language>en-US</dc:language>
  <cp:lastModifiedBy>Учитель</cp:lastModifiedBy>
  <cp:lastPrinted>2004-10-06T10:23:00Z</cp:lastPrinted>
  <dcterms:modified xsi:type="dcterms:W3CDTF">2004-10-06T06:24:00Z</dcterms:modified>
  <cp:revision>3</cp:revision>
  <dc:subject/>
  <dc:title>Анкета для учащихся 6-9 классов</dc:title>
</cp:coreProperties>
</file>